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napToGrid w:val="false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spacing w:val="4"/>
                <w:sz w:val="32"/>
              </w:rPr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 xml:space="preserve">» 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0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27   » марта 2013 года                                                                                           № 13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</w: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36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срочном прекращении  полномочий депутата Собрания депутатов муниципального образования «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 1 части 1 статьи 28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>РЕШИЛ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екратить досрочно полномочия депутата Собрания депутатов муниципального образования «Хасавюртовский район» </w:t>
      </w:r>
      <w:r>
        <w:rPr>
          <w:b/>
          <w:sz w:val="28"/>
          <w:szCs w:val="28"/>
        </w:rPr>
        <w:t xml:space="preserve">Исакова </w:t>
      </w:r>
      <w:r>
        <w:rPr>
          <w:sz w:val="28"/>
          <w:szCs w:val="28"/>
        </w:rPr>
        <w:t>Исраила Гаджиевича (фракция «Единая Россия») в связи с его смер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Направить настоящее Решение Территориальной избирательной комиссии (ТИК) Хасавюртов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22:00Z</dcterms:created>
  <dc:creator>GULIYA</dc:creator>
  <dc:description/>
  <cp:keywords/>
  <dc:language>en-US</dc:language>
  <cp:lastModifiedBy>К.С.</cp:lastModifiedBy>
  <cp:lastPrinted>2013-03-27T13:56:00Z</cp:lastPrinted>
  <dcterms:modified xsi:type="dcterms:W3CDTF">2013-03-27T09:57:00Z</dcterms:modified>
  <cp:revision>43</cp:revision>
  <dc:subject/>
  <dc:title/>
</cp:coreProperties>
</file>